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  final de verificare a cunostintelor pentru unitatea de invatare “Structuri de date alocate dinamic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a: a XI a</w:t>
      </w:r>
    </w:p>
    <w:p>
      <w:pPr>
        <w:pStyle w:val="Normal"/>
        <w:rPr/>
      </w:pPr>
      <w:r>
        <w:rPr/>
        <w:drawing>
          <wp:inline distT="0" distB="0" distL="0" distR="0">
            <wp:extent cx="597154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78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6676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10935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06160" cy="3029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66765" cy="169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06160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38240" cy="179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52515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5851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43065" cy="2060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23915" cy="3420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14"/>
      <w:szCs w:val="1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04:00Z</dcterms:created>
  <dc:creator>Carmen Negrea</dc:creator>
  <dc:description/>
  <cp:keywords/>
  <dc:language>en-US</dc:language>
  <cp:lastModifiedBy>Carmen</cp:lastModifiedBy>
  <dcterms:modified xsi:type="dcterms:W3CDTF">2009-07-17T15:04:00Z</dcterms:modified>
  <cp:revision>2</cp:revision>
  <dc:subject/>
  <dc:title>Test  final de verificare a cunostintelor pentru unitatea de invatare “Structuri de date alocate dinamic”</dc:title>
</cp:coreProperties>
</file>